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57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520"/>
        <w:gridCol w:w="506"/>
        <w:gridCol w:w="506"/>
        <w:gridCol w:w="372"/>
        <w:gridCol w:w="374"/>
        <w:gridCol w:w="520"/>
        <w:gridCol w:w="1343"/>
        <w:gridCol w:w="369"/>
        <w:gridCol w:w="37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052"/>
        <w:gridCol w:w="343"/>
        <w:gridCol w:w="568"/>
        <w:gridCol w:w="568"/>
      </w:tblGrid>
      <w:tr>
        <w:trPr>
          <w:trHeight w:val="199" w:hRule="atLeast"/>
        </w:trPr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давање горив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гор. мазив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тар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гр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рста превоза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0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назив, име и презиме, седиште и адреса власника возил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6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место, датум и година издавања путног налог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РИЈА Б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П У Т Н И    Н А Л О Г          </w:t>
            </w: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__Fieldmark__13_3760883739"/>
                  <w:enabled/>
                  <w:ddList>
                    <w:result w:val="0"/>
                    <w:listEntry w:val="01 / 2024"/>
                    <w:listEntry w:val="02 / 2024"/>
                    <w:listEntry w:val="03 / 2024"/>
                    <w:listEntry w:val="04 / 2024"/>
                    <w:listEntry w:val="05 / 2024"/>
                    <w:listEntry w:val="06 / 2024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3_3760883739"/>
            <w:bookmarkStart w:id="1" w:name="__Fieldmark__13_3760883739"/>
            <w:bookmarkEnd w:id="1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 теретно моторно возил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возача</w:t>
            </w:r>
          </w:p>
        </w:tc>
        <w:tc>
          <w:tcPr>
            <w:tcW w:w="4043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рошњ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норми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3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варн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осталих чланова посаде</w:t>
            </w:r>
          </w:p>
        </w:tc>
        <w:tc>
          <w:tcPr>
            <w:tcW w:w="357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7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+  -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3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ДРЖАВАЊЕ ИЗ ТЕХНИЧКИХ РАЗЛОГ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диониц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квара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држ. час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лација</w:t>
            </w:r>
          </w:p>
        </w:tc>
        <w:tc>
          <w:tcPr>
            <w:tcW w:w="5651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51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bookmarkEnd w:id="2"/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(</w:t>
            </w:r>
            <w:r>
              <w:rPr>
                <w:rFonts w:cs="Tahoma" w:ascii="Tahoma" w:hAnsi="Tahoma"/>
                <w:sz w:val="15"/>
                <w:szCs w:val="15"/>
                <w:lang w:val="ru-RU"/>
              </w:rPr>
              <w:t>М.П.</w:t>
            </w:r>
            <w:r>
              <w:rPr>
                <w:rFonts w:cs="Tahoma" w:ascii="Tahoma" w:hAnsi="Tahoma"/>
                <w:sz w:val="15"/>
                <w:szCs w:val="15"/>
              </w:rPr>
              <w:t>)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влашћеног лица</w:t>
            </w:r>
            <w:r>
              <w:rPr>
                <w:rFonts w:cs="Tahoma" w:ascii="Tahoma" w:hAnsi="Tahoma"/>
                <w:sz w:val="12"/>
                <w:szCs w:val="12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рка и тип возил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исна носивост (t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пствена тежин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рикључног возил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исна носивост (t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пствена тежин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ТВРДА О ИСПРАВНОСТИ ВОЗИЛА ЗА ВОЖЊ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ЕДБА: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eastAsia="Tahoma" w:cs="Tahoma" w:ascii="Tahoma" w:hAnsi="Tahoma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врда о извршеној контроли техн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равности бр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д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ио возило без видљивих недостата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ило је технички исправно за вожњу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пис возача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рој товарног листа, односно другог документа за превоз ствари</w:t>
            </w:r>
          </w:p>
        </w:tc>
        <w:tc>
          <w:tcPr>
            <w:tcW w:w="24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08"/>
        <w:gridCol w:w="358"/>
        <w:gridCol w:w="358"/>
        <w:gridCol w:w="420"/>
        <w:gridCol w:w="421"/>
        <w:gridCol w:w="319"/>
        <w:gridCol w:w="456"/>
        <w:gridCol w:w="488"/>
        <w:gridCol w:w="456"/>
        <w:gridCol w:w="488"/>
        <w:gridCol w:w="456"/>
        <w:gridCol w:w="488"/>
        <w:gridCol w:w="456"/>
        <w:gridCol w:w="488"/>
        <w:gridCol w:w="456"/>
        <w:gridCol w:w="488"/>
        <w:gridCol w:w="764"/>
        <w:gridCol w:w="483"/>
        <w:gridCol w:w="484"/>
        <w:gridCol w:w="445"/>
        <w:gridCol w:w="445"/>
        <w:gridCol w:w="445"/>
        <w:gridCol w:w="448"/>
        <w:gridCol w:w="445"/>
        <w:gridCol w:w="445"/>
        <w:gridCol w:w="445"/>
        <w:gridCol w:w="448"/>
        <w:gridCol w:w="445"/>
        <w:gridCol w:w="445"/>
        <w:gridCol w:w="447"/>
        <w:gridCol w:w="467"/>
        <w:gridCol w:w="467"/>
      </w:tblGrid>
      <w:tr>
        <w:trPr>
          <w:trHeight w:val="209" w:hRule="atLeast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ум започињања превоза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ње Км сата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РЕТАЊЕ ВОЗИЛА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РЕМЕ</w:t>
            </w:r>
          </w:p>
        </w:tc>
        <w:tc>
          <w:tcPr>
            <w:tcW w:w="45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ЊЕ ВОЗИЛА</w:t>
            </w:r>
          </w:p>
        </w:tc>
        <w:tc>
          <w:tcPr>
            <w:tcW w:w="3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 Р Е В Е З Е Н О   Т Е Р Е Т А   У   Кг.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ВРШЕНО TKm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рој пређених километара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алац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ласка д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ОСТАЛА НЕПРЕДВИЂЕНА ЗАДРЖАВАЊА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аљено Км.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етно возило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кључно возил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амион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икључно возило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број спроводних докумената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ози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рста робе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ози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рста робе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ЗРОК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а теретом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з терета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34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УПНО ВОЖЊ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купно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купно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и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ута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778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 А П О М Е Н А  (квар, застој на путу, итд.)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4778" w:type="dxa"/>
            <w:gridSpan w:val="3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14778" w:type="dxa"/>
            <w:gridSpan w:val="3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orient="landscape" w:w="15840" w:h="12240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1:19:00Z</dcterms:created>
  <dc:creator>Daki</dc:creator>
  <dc:description/>
  <dc:language>en-US</dc:language>
  <cp:lastModifiedBy>Daki</cp:lastModifiedBy>
  <cp:lastPrinted>2023-02-17T19:21:00Z</cp:lastPrinted>
  <dcterms:modified xsi:type="dcterms:W3CDTF">2024-06-12T11:45:00Z</dcterms:modified>
  <cp:revision>4</cp:revision>
  <dc:subject/>
  <dc:title>Издавање горива</dc:title>
</cp:coreProperties>
</file>